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exo XIV</w:t>
      </w:r>
    </w:p>
    <w:p>
      <w:pPr>
        <w:pStyle w:val="Normal"/>
        <w:jc w:val="center"/>
        <w:rPr/>
      </w:pPr>
      <w:r>
        <w:rPr/>
        <w:t xml:space="preserve">DECLARAÇÃO DE PRODUÇÃO DE SEMENTES E DE MUDAS DE QUE TRATA O ART. 175 </w:t>
      </w:r>
      <w:r>
        <w:rPr>
          <w:bCs/>
        </w:rPr>
        <w:t>DO ANEXO DO DECRETO Nº 5.153,</w:t>
      </w:r>
      <w:r>
        <w:rPr/>
        <w:t xml:space="preserve"> DE </w:t>
      </w:r>
      <w:r>
        <w:rPr>
          <w:bCs/>
        </w:rPr>
        <w:t>2004</w:t>
      </w:r>
    </w:p>
    <w:p>
      <w:pPr>
        <w:pStyle w:val="Normal"/>
        <w:rPr/>
      </w:pPr>
      <w:r>
        <w:rPr/>
      </w:r>
    </w:p>
    <w:tbl>
      <w:tblPr>
        <w:tblW w:w="14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3402"/>
        <w:gridCol w:w="992"/>
        <w:gridCol w:w="1789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Nome da Instituição:</w:t>
            </w:r>
          </w:p>
          <w:p>
            <w:pPr>
              <w:pStyle w:val="Normal"/>
              <w:rPr>
                <w:sz w:val="20"/>
                <w:szCs w:val="28"/>
                <w:vertAlign w:val="superscript"/>
              </w:rPr>
            </w:pPr>
            <w:r>
              <w:rPr>
                <w:sz w:val="20"/>
                <w:szCs w:val="28"/>
                <w:vertAlign w:val="superscript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NPJ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ANO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1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ndereço:</w:t>
            </w:r>
          </w:p>
          <w:p>
            <w:pPr>
              <w:pStyle w:val="Normal"/>
              <w:rPr>
                <w:sz w:val="20"/>
                <w:szCs w:val="28"/>
                <w:vertAlign w:val="superscript"/>
              </w:rPr>
            </w:pPr>
            <w:r>
              <w:rPr>
                <w:sz w:val="20"/>
                <w:szCs w:val="28"/>
                <w:vertAlign w:val="superscript"/>
              </w:rPr>
            </w:r>
          </w:p>
        </w:tc>
      </w:tr>
      <w:tr>
        <w:trPr/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Município:</w:t>
            </w:r>
          </w:p>
          <w:p>
            <w:pPr>
              <w:pStyle w:val="Normal"/>
              <w:rPr>
                <w:sz w:val="20"/>
                <w:szCs w:val="28"/>
                <w:vertAlign w:val="superscript"/>
              </w:rPr>
            </w:pPr>
            <w:r>
              <w:rPr>
                <w:sz w:val="20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vertAlign w:val="superscript"/>
              </w:rPr>
              <w:t>UF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vertAlign w:val="superscript"/>
              </w:rPr>
              <w:t>CEP: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elefone: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ndereço eletrônico: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ome do responsável pela instituição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6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CPF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elefone: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ndereço eletrônico: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ome do órgão público responsável: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NPJ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ome do responsável pelo órgão público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6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Cargo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elefone: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ndereço eletrônico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eclaramos que a produção de sementes e mudas das espécies florestais ou de interesse ambiental ou medicinal relacionada abaixo será utilizada exclusivamente para recuperação da(s) área(s) de interesse ambiental relacionada(s), que está quantidade é compatível com a necessidade de sementes e mudas para o plantio e que este material de propagação não será comercializado. Neste ato, responsabilizamo-nos pela procedência, identidade e qualidade do material de propagação relacionad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UTILIZAÇÃO DE SEMENTES (somente poderão ser utilizadas sementes da categoria IDENTIFICADA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74"/>
        <w:gridCol w:w="1729"/>
        <w:gridCol w:w="1843"/>
        <w:gridCol w:w="3402"/>
        <w:gridCol w:w="3402"/>
        <w:gridCol w:w="1701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 científico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 Comu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Quantidade de sementes a serem produzida (k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riz Isolada ou Área de Coleta de Sementes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ização da área produtora de sement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ização da área a ser recuperada (local de planti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amanho da área (ha) a ser recuperad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ILIZAÇÃO DE MUDAS (somente poderá ser utilizado material de propagação da categoria IDENTIFICADA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74"/>
        <w:gridCol w:w="1729"/>
        <w:gridCol w:w="1843"/>
        <w:gridCol w:w="3402"/>
        <w:gridCol w:w="3402"/>
        <w:gridCol w:w="1701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Nome científico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me Comu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ntidade de mudas a serem produzidas (unidad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cedência do material de propagação</w:t>
            </w:r>
            <w:r>
              <w:rPr>
                <w:sz w:val="18"/>
                <w:vertAlign w:val="superscript"/>
              </w:rPr>
              <w:t>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calização do viveir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calização da área a ser recuperada (local de planti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Tamanho da área (ha) a ser recuperad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  <w:u w:val="single"/>
        </w:rPr>
        <w:t>OBSERVAÇÕES</w:t>
      </w:r>
      <w:r>
        <w:rPr>
          <w:sz w:val="16"/>
          <w:szCs w:val="16"/>
        </w:rPr>
        <w:t>: (1) Quando a procedência do material de propagação for do mesmo projeto, a Instituição deverá preencher também o quadro “Utilização de Sementes”; caso contrário, deverá apresentar a nota fiscal e os respectivos Termos de Conformidade da aquisição do material de propagaçã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9379"/>
      </w:tblGrid>
      <w:tr>
        <w:trPr>
          <w:trHeight w:val="541" w:hRule="atLeast"/>
        </w:trPr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Local e Data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Assinatura do Responsável pela Instituição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541" w:hRule="atLeast"/>
        </w:trPr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Local e Data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Assinatura do responsável pelo órgão público: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21:00:00Z</dcterms:created>
  <dc:creator>João Frattini Ramos</dc:creator>
  <dc:description/>
  <cp:keywords/>
  <dc:language>en-US</dc:language>
  <cp:lastModifiedBy>Joao Frattini Goncalves Ramos</cp:lastModifiedBy>
  <dcterms:modified xsi:type="dcterms:W3CDTF">2016-08-23T20:30:00Z</dcterms:modified>
  <cp:revision>3</cp:revision>
  <dc:subject/>
  <dc:title/>
</cp:coreProperties>
</file>